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498459003"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41600622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39258704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